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PS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B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SOUHRNNÁ TECHNICKÁ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STAVEBNÍ ÚPRAVY A PŘÍSTAVBA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DENNÍHO STACIONÁŘE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i/>
          <w:i/>
          <w:color w:val="000000"/>
          <w:sz w:val="24"/>
        </w:rPr>
      </w:pPr>
      <w:r>
        <w:rPr>
          <w:b/>
          <w:bCs/>
          <w:color w:val="000000"/>
          <w:sz w:val="36"/>
          <w:szCs w:val="36"/>
          <w:lang w:eastAsia="cs-CZ"/>
        </w:rPr>
        <w:t>BRNĚNSKÁ Č. P. 1518/16,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</w:t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</w:r>
      <w:r>
        <w:rPr>
          <w:rFonts w:cs="Times New Roman" w:ascii="Times New Roman" w:hAnsi="Times New Roman"/>
          <w:b/>
          <w:sz w:val="24"/>
        </w:rPr>
        <w:t>Brněnská 4062/3a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Zbyněk Neduchal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5/2021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21-010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Všeobecný popis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ktová dokumentace řeší stavební úpravy stávajícího objektu, který sloužil pro administrativní účely. Objekt má 2 nadzemní podlaží, je podsklepený a má neobytné podkroví. Po stavebních úpravách bude v 1S schodišťový prostor, chodby, výtah, prádelna, příruční sklady, šatny, úklidová místnost, technická místnost, koupelna, WC pro ZTP, předsíň WC, WC, sprcha a rehabilitační místnost. V 1NP jsou navrženy schodišťové prostory, vstupní hala, výtah, chodby, kanceláře, shoz prádla, hygienická kabinka, WC pro ZTP, úklidová místnost, předsíň WC, WC, denní místnost – zaměstnanci, příprava výdeje stravy, jídelna, relaxační místnost + PC, učebna, denní místnost – klienti, odpočinková místnost a terasa. Ve 2NP jsou navrženy schodišťové prostory, chodby, výtah, sklad pomůcek, shoz prádla, kancelář, hygienická kabinka, WC pro ZTP, úklidová místnost, předsíň WC, WC, výtvarné dílny, technická místnost, pec + přípravna, klubovna, cvičná kuchyňka, denní místnost </w:t>
        <w:br/>
        <w:t xml:space="preserve">- klienti a terasa. Součástí stavebních úprav budou venkovní plochy, oplocení, altánek, příruční sklad, přístřešek pro automobily a kola, kanalizační, vodovodní a elektrická přípojka. Denní stacionář má největší půdorysné rozměry 26,7x19,15m a nejvyšší hřeben na výškové kótě +12,780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zastavěná plocha denního stacionáře: 595,95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obestavěný prostor denního stacionáře: 7700,32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³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- užitná plocha</w:t>
      </w:r>
      <w:r>
        <w:rPr>
          <w:rFonts w:cs="Times New Roman" w:ascii="Times New Roman" w:hAnsi="Times New Roman"/>
          <w:color w:val="000000"/>
          <w:sz w:val="24"/>
        </w:rPr>
        <w:t xml:space="preserve"> denního stacionáře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1101,37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přístřešku pro automobily: 71,5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bestavěný prostor přístřešku pro automobily: 234,74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³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přístřešku pro kola: 29,6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bestavěný prostor přístřešku pro kola: 118,4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³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příručního skladu: 51,51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bestavěný prostor příručního skladu: 151,8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³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altánku: 43,0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bestavěný prostor altánku: 136,14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³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z betonové dlažby tl. 60mm: 238,12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z betonové dlažby tl. 80mm: 220,45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z mlatového povrchu: 390,56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z polyuretanového povrchu: 110,13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pocitového chodníku: 32,39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zatravněné plochy: 1484,9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élka oplocení: 221,9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1 Popis území 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charakteristika území a stavebního pozemku, zastavěné území a nezastavěné území, soulad navrhované stavby s charakterem území, dosavadní využití a zastavěnost území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Na dotčených pozemcích se nachází stávající objekt, zpevněná a zatravněná plocha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 xml:space="preserve">Pozemky jsou vedeny dle katastru nemovitostí jako zastavěná plocha a nádvoří, ostatní plocha. Pozemky jsou poměrně rovinné. Pozemky jsou součástí zastavěného území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údaje o souladu stavby s územně plánovací dokumentací, s cíli a úkoly územního plánování, včetně informace o vydané územně plánovací dokumentaci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Území, na němž se nachází řešená stavba, je dle územně plánovací dokumentace určeno jako BI – plochy bydlení v rodinných domech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BI – plochy bydlení v rodinných domech</w:t>
      </w:r>
    </w:p>
    <w:p>
      <w:pPr>
        <w:pStyle w:val="Normal"/>
        <w:widowControl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Hlavní využití: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lochy bydlení zahrnují činnosti, děje a zařízení související bezprostředně s bydlením individuálního charakteru převážně se soukromou zelení vytvářející sevřenou urbanistickou strukturu se značnou intenzitou zastavění.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Přípustné využití: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 xml:space="preserve">pozemky rodinných domů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 xml:space="preserve">pozemky související dopravní a technické infrastruktury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 xml:space="preserve">pozemky veřejných prostranství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 xml:space="preserve">pozemky sídelní zeleně (např. veřejná, vyhrazená, zahrady, izolační, krajinná)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Nepřípustné využití: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 xml:space="preserve">činnosti, děje a zařízení, které narušují kvalitu prostředí a pohodu bydlení, nebo takové důsledky vyvolávají druhotně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 xml:space="preserve">nová výstavba na ploše dětských hřišť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 xml:space="preserve">Podmíněně přípustné využití: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 xml:space="preserve">související občanské vybavení – veřejné vybavení - za podmínky, že odpovídá charakterem a významem prostředí a slouží obyvatelům v takto vymezené ploše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>související občanské vybavení – komerční zařízení střední a malé - za podmínky, že odpovídá charakterem a významem danému prostředí, a že se jedná o pozemek menší než 1000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 a není riziko narušení pohody bydlení a slouží obyvatelům v takto vymezené ploše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</w:rPr>
        <w:t xml:space="preserve">další stavby a zařízení doplňující funkci bydlení (např. veřejná a soukromá hřiště, dětská hřiště) a terénní úpravy a vodní díla (např. rybník, studna…) za podmínky, že nesnižují kvalitu prostředí a pohodu bydlení ve vymezené ploše, jsou slučitelné s bydlením a slouží zejména obyvatelům v takto vymezené ploše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Stavba bude užívána jako denní stacionář – stavba je v souladu s podmíněně přípustným využití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informace o vydaných rozhodnutích o povolení výjimky z obecných požadavků na využívání územ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vydány žádná rozhodnutí o povolení výjimky z obecných požadavků na využívání území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informace o tom, zda a v jakých částech dokumentace jsou zohledněny podmínky závazných stanovisek dotčených orgán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škeré připomínky závazných stanovisek dotčených orgánů jsou zapracovány do všech textových a výkresových částí projektové dokumentace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výčet a závěry provedených průzkumů a rozborů - geologický průzkum, hydrogeologický průzkum, stavebně historický průzkum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Byl proveden hydrogeologický průzkum, který prokázal, že je vhodné na pozemku zasakovat srážkové vod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f) ochrana území podle jiných právních předpis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čené území není chráněno podle jiných právních předpis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g) poloha vzhledem k záplavovému území, poddolovanému území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szCs w:val="24"/>
        </w:rPr>
        <w:t>Dle územně plánovací dokumentace se stavba nenachází v záplavovém území a dle České geologické služby se nenachází stavba na poddolovaném územ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h) vliv stavby na okolní stavby a pozemky, ochrana okolí, vliv stavby na odtokové poměry v území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Stavba nebude mít žádný negativní vliv na okolní stavby a pozemky, ani negativně neovlivní ochranu okolí a odtokové poměry územ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i) požadavky na asanace, demolice, kácení dřevin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</w:rPr>
        <w:t>Jsou požadavky na odstranění některých konstrukcí a prvků stavby, dále dojde ke kácení strom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j) požadavky na maximální dočasné a trvalé zábory zemědělského půdního fondu nebo pozemků určených k plnění funkce lesa</w:t>
      </w:r>
    </w:p>
    <w:p>
      <w:pPr>
        <w:pStyle w:val="Normal"/>
        <w:jc w:val="both"/>
        <w:rPr/>
      </w:pPr>
      <w:r>
        <w:rPr>
          <w:color w:val="000000"/>
          <w:sz w:val="24"/>
        </w:rPr>
        <w:t>Dotčené pozemky nemají zábor ZPF ani nejsou v ochranném pásu lesu do 50m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k) územně technické podmínky - zejména možnost napojení na stávající dopravní a technickou infrastrukturu, možnost bezbariérového přístupu k navrhované stavbě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Dopravní infrastruktur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K dotčeným pozemkům je vstup a vjezd z jihovýchodní stran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Technická infrastruktur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vba je již napojena na kanalizaci, vodovod, plynovod, elektrickou energii a sdělovací vedení. Ve stávající trase bude vyměněna kanalizační, vodovodní a elektrická přípojka – dle stavebního zákona č. 183/2006 Sb., §79, čl. 2, písmeno s – rozhodnutí o umístění stavby ani územní souhlas nevyžaduje výměna vedení technické infrastruktury, pokud nedochází k překročení hranice stávajícího ochranného a bezpečnostního pásma – nedochází k překročení.  Dešťové vody ze střešních konstrukcí budou svedeny do retenční nádrže, u jejíž horní hrany bude zřízen odtok, který bude odveden do vsakovacího zařízení. V případě, že by se retenční nádrž i vsakovací zařízení zaplnilo, je zřízen z retenční nádrže odtok do veřejné kanalizace. Dešťové vody ze zpevněných ploch budou volně zasáknuty do okolního terénu na pozemku stavebníka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Bezbariérový přístup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 řešené stavby jsou dodrženy veškeré obecné technické požadavky zabezpečující bezbariérové užívání stavby dle vyhlášky č. 398/2009 Sb.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veškeré plochy užívané pro bezbariérový přístup mají výškový rozdíl do 20mm, příčný sklon do 2% a podélný sklon do 8,33%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ovrch pochozích ploch je rovný, pevný a upravený proti skluzu, nášlapná vrstva má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 součinitel smykového tření nejméně 0,5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) hodnotu výkyvu kyvadla nejméně 40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) úhel kluzu nejméně 10°,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opřípadě ve sklonu pak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) součinitel smykového tření nejméně 0,5 + tg a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) hodnotu výkyvu kyvadla nejméně 40 x (1 + tg a)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) úhel kluzu nejméně 10° x (1 + tg a),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je úhel sklonu ve směru chůze.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řed vstupem do budovy je plocha nejméně 1500mmx15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sklon plochy před vstupem do budovy je pouze v jednom směru a nejvýše v poměru 1:50 (2,0 %)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stup do objektu má šířku nejméně 125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křídlo vstupních dveří umožňuje otevření nejméně 900mm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tvíravá dveřní křídla jsou ve výši 800 až 900mm opatřena vodorovnými madly přes celou jejich šířku, umístěnými na straně opačné než jsou závěsy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veře jsou zaskleny od výšky 4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ámek dveří je umístěn nejvýše 1000mm od podlahy, klika nejvýše 11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horní hrana zvonkového panelu je nejvýše 1200mm od úrovně podlahy s odsazením od pevné překážky nejméně 500mm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minimální manipulační prostor pro otáčení vozíku do různých směrů v rámci úhlu, který je větší než 180°, je kruh o průměru 1500mm a nejmenší prostor pro otáčení vozíku o 90° až 180° je obdélník o rozměrech 1200mm x1500mm – požadavek zapracován do PD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do objektu je navržena rampa pro bezbariérový přístup – šířka 1500mm, max. podélný sklon je 6,25% a příčný 1%, rampa je z ocelových roštů, které budou mít mezery max. 15mm, rampa je přerušena podestou délky a šířky 1500mm s sklonem 1%, přechod mezi rampou a navazující komunikací je bez výškového rozdílu, rampa je opatřena madly ve výši 900mm, které přesahuje 150mm začátek a konec rampy, madlo je osazeno od svislé konstrukce min. 60mm, tvar madla umožňuje uchopení rukou shora a jeho pevné sevření, zábradlí bude mít spodní tyč ve výšce 100 až 25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olná plocha před výtahem je min. 1500x15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veře výtahu jsou provedeny jako samočinné vodorovně posuvné dveře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ýtah má kabinu šířky 1526mm a hloubku 24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šířka vstupu do výtahu je 9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sklopné sedátko v kleci výtahu je v dosahu ovladačů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vladače ve výtahu a na nástupních místech do výtahu vyčnívají nad povrch okolní plochy nejméně o 1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reliéfní značky nejsou ryté a vpravo od ovladače je příslušný Braillův znak s parametry standardní sazby, pouze na klávesnicové ovladačové kombinaci se Braillův znak nemusí provádět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bude zajištěna hlasová fráze signalizující směr budoucí jízdy výtahu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bousměrné dorozumívací zařízení ve výtahu umožňuje indukční poslech pro nedoslýchavé osoby, toto zařízení bude označeno symbolem podle bodu 3. přílohy č. 4 vyhl. 398/2009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 areálu jsou navrženy 3 odstavná stání, která je možné využít pro ZTP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l) věcné a časové vazby stavby, podmiňující, vyvolané, související investic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 této fázi nejsou známy žádné časové vazby stavby ani podmiňující, vyvolané, související investic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m) seznam pozemků podle katastru nemovitostí, na kterých se stavba umísťuje a provádí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rPr>
          <w:b/>
          <w:b/>
          <w:bCs/>
          <w:color w:val="000000"/>
          <w:sz w:val="24"/>
          <w:szCs w:val="24"/>
          <w:lang w:eastAsia="cs-CZ"/>
        </w:rPr>
      </w:pPr>
      <w:r>
        <w:rPr>
          <w:b/>
          <w:bCs/>
          <w:color w:val="000000"/>
          <w:sz w:val="24"/>
          <w:szCs w:val="24"/>
          <w:lang w:eastAsia="cs-CZ"/>
        </w:rPr>
        <w:t>K. Ú. HODONÍN, OKRES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- PARC. Č. ST. 992/1 (1421m²):</w:t>
      </w:r>
      <w:r>
        <w:rPr>
          <w:color w:val="000000"/>
          <w:sz w:val="24"/>
        </w:rPr>
        <w:t xml:space="preserve"> HANIOTI SPOL. S R.O., BRNĚNSKÁ 1518/16, 69501 HODONÍN</w:t>
      </w:r>
    </w:p>
    <w:p>
      <w:pPr>
        <w:pStyle w:val="Normal"/>
        <w:jc w:val="both"/>
        <w:rPr/>
      </w:pPr>
      <w:r>
        <w:rPr>
          <w:color w:val="000000"/>
          <w:sz w:val="24"/>
        </w:rPr>
        <w:t>DRUH POZEMKU: ZASTAVĚNÁ PLOCHA A NÁDVOŘÍ, Č. P. 1518, RD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- PARC. Č. 3195/1 (1710m²):</w:t>
      </w:r>
      <w:r>
        <w:rPr>
          <w:color w:val="000000"/>
          <w:sz w:val="24"/>
        </w:rPr>
        <w:t xml:space="preserve"> HANIOTI SPOL. S R.O., BRNĚNSKÁ 1518/16, 69501 HODONÍ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RUH POZEMKU: OSTATNÍ PLOCHA, ZPŮSOB VYUŽITÍ: ZELEŇ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) seznam pozemků podle katastru nemovitostí, na kterých vznikne ochranné nebo bezpečnostní pásm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vzniká žádné ochranné ani bezpečnostní pásm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2 Celkový popis 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 Základní charakteristika stavby a jejího užívá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měnu dokončené stavby. Stávající stavba nevykazuje žádné známky porušení nosných konstrukcí, současný stav je vyhovující. Stavebně konstrukční řešení stavebních úprav vypracoval: Ing. Dominika Šnobltová, Ing. Jiří Ilčík, Ph.D. – J2L Consult Hodoní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účel užívání stav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bude sloužit jako denní stacionář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trvalá nebo dočasná stavb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trvalou stavb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d) informace o vydaných rozhodnutích o povolení výjimky z technických požadavků na stavby a technických požadavků zabezpečujících bezbariérové užívání stav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byly vydány rozhodnutí o povolené výjimky z technických požadavků na stavby a technických požadavků zabezpečujících bezbariérové užívání staveb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e) informace o tom, zda a v jakých částech dokumentace jsou zohledněny podmínky závazných stanovisek dotčených orgán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škeré připomínky závazných stanovisek dotčených orgánů jsou zapracovány do všech textových a výkresových částí projektové dokumentace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f) ochrana stavby podle jiných právních předpis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žádné požadavky na ochranu stavby podle jiných právních předpis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g) navrhované parametry stavby - zastavěná plocha, obestavěný prostor, užitná plocha, počet funkčních jednotek a jejich velikosti apod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zastavěná plocha denního stacionáře: 595,95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obestavěný prostor denního stacionáře: 7700,32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³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- užitná plocha</w:t>
      </w:r>
      <w:r>
        <w:rPr>
          <w:rFonts w:cs="Times New Roman" w:ascii="Times New Roman" w:hAnsi="Times New Roman"/>
          <w:color w:val="000000"/>
          <w:sz w:val="24"/>
        </w:rPr>
        <w:t xml:space="preserve"> denního stacionáře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1101,37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přístřešku pro automobily: 71,5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bestavěný prostor přístřešku pro automobily: 234,74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³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přístřešku pro kola: 29,6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bestavěný prostor přístřešku pro kola: 118,4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³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příručního skladu: 51,51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bestavěný prostor příručního skladu: 151,8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³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altánku: 43,0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bestavěný prostor altánku: 136,14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³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z betonové dlažby tl. 60mm: 238,12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z betonové dlažby tl. 80mm: 220,45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z mlatového povrchu: 390,56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z polyuretanového povrchu: 110,13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pocitového chodníku: 32,39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astavěná plocha zatravněné plochy: 1484,9m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>²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élka oplocení: 221,9m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h) základní bilance stavby - potřeby a spotřeby médií a hmot, hospodaření s dešťovou vodou, celkové produkované množství a druhy odpadů a emisí, třída energetické náročnosti budov apod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Potřeby a spotřeby médií a hmot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třeby a spotřeby médií a hmot jsou uvedeny v přílohách PD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Hospodaření s dešťovou vodou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šťové vody ze střešních konstrukcí budou svedeny do retenční nádrže, u jejíž horní hrany bude zřízen odtok, který bude odveden do vsakovacího zařízení. V případě, že by se retenční nádrž i vsakovací zařízení zaplnilo, je zřízen z retenční nádrže odtok do veřejné kanalizace. Dešťové vody ze zpevněných ploch budou volně zasáknuty do okolního terénu na pozemku stavebníka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Celkové produkované množství odpadů a emis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Emise budou v limitních hodnotách. Při výstavbě vzniknou odpady, které jsou vypsány v tabulce níže – předpokládaný odhad.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/>
        <w:drawing>
          <wp:inline distT="0" distB="0" distL="0" distR="0">
            <wp:extent cx="5757545" cy="3695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Třída energetické náročnosti budov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řída energetické náročnosti budovy je uvedena v PENB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i) základní předpoklady výstavby - časové údaje o realizaci stavby, členění na etap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ahájení výstavby: 10/202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Ukončení výstavby: 09/202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ní členěna na etap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j) orientační náklady stavb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Tato část bude vypracována v samostatném rozpočtu prováděcí dokumentace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2 Celkové urbanistické a architektonické řeš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urbanismus - územní regulace, kompozice prostorového řeš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 xml:space="preserve">Stavba bude užívána jako denní stacionář – stavba je v souladu s podmíněně přípustným využití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architektonické řešení - kompozice tvarového řešení, materiálové a barevné řešení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ktová dokumentace řeší stavební úpravy stávajícího objektu, který sloužil jako administrativní budova. K tomuto stávajícímu objektu bude přistavěno nové schodiště a výtah. Denní stacionář má největší půdorysné rozměry 26,7x19,15m a nejvyšší hřeben na výškové kótě +12,780. Materiálové a barevné řešení je zřejmé z výkresu pohledů.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3 Celkové provozní řešení, technologie výrob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chnologie výroby se v objektu nenachází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Provozní řešení denního stacionáře: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vozní doba je od 6:30 – 16:00 v nové budově se počítá s provozní dobou od 6:30 – 17:00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pacita bude až 30 klientů. Někteří klienti do stacionáře přichází za doprovodu rodičů nebo jiné odpovědné osoby, 7 klientů je do stacionáře sváženo svozovým autem. Klienti, kteří přichází sami, přichází průběžně v čase od 6:30 – 8:00. Svozové auto přijíždí v čase </w:t>
        <w:br/>
        <w:t>8:15 – 8:30. Po příchodu nebo příjezdu se klienti převléknout a přezují v šatně (suterén) a přesunou se do denní místnosti -  imobilní klienti na svých vozících, rehabilitačních židlích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příchodu dostávají klienti ranní svačinu v denní místnosti (jídelně). Strava bude do stacionáře dodávána dodavatelky v závislosti na věku klientů. Ve stacionáři bude probíhat jen její výdej a podání klientům. Každé patro bude mít svůj denní režim, který bude podobný, ale přizpůsobený věku a míře postižení. Po ranní svačině následují denní činnosti klientů, které budou rozpracovány v individuálních plánech. Jedná se o tvořivé aktivity, relaxační, rehabilitace, perličková koupel, pohybové a pracovní aktivity na zahradě. Smyslem je pomoci klientům dosáhnout co nejvyšší míru sebeobsluhy a možnost zprostředkovat jim činnosti, které jinde nemají možnost vyzkoušet. Důležitou součástí je individuální rehabilitace a také společné cvičení. Cvičná kuchyně bude sloužit pro nácvik vaření klientů za podpory pracovníků. Klienti, kteří mají povinnou školní docházku – cca 6 klientů budou 2 - 3 hod. dopoledne v učebně společně se speciálním pedagogem a asistentkou pedagoga. Oběd bude podáván ve stejném čase v denních místnostech. Po obědě bude asi 1,5 hod. klidový režim, kdy někteří z klientů využijí relaxační místnost, mladší klienti mohou být uloženi na lůžko k odpočinku a pro některé bude v rámci denní místnosti možnost odpočinku na rehabilitačních vacích, matracích. Odpoledne mají klienti možnost odpolední svačiny a také dalšího programu, který je už spíše zábavného typu. Někteří klienti mohou po obědě odcházet už domů, někteří setrvávají do odpoledních hodin. Rozvoz klientů bude v čase od 15:00. Mezi 14:30 - 15:00 se bude 7 klientů připravovat ke společnému odjezdu. Velká část klientů bude zaplenovaná, kdy v rámci pobytu ve stacionáři jim bude zajištěna péče i v rámci hygieny </w:t>
        <w:br/>
        <w:t>– výměna plen. Pro klienty, kteří nemají pleny, bude sloužit samostatná WC kabina. Klienty stacionáře budou děti od 1 roku až po dospělé do 35 let se středně těžkým a těžkým mentálním, tělesným a kombinovaným postižením a klienty s poruchou autistického spektra. Pro mladší klienty do 18 let bude sloužit 1NP a od 19 let – 35 let 2NP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4 Bezbariérové užívání 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ásady řešení přístupnosti a užívání stavby osobami se sníženou schopností pohybu nebo orientace včetně údajů o podmínkách pro výkon práce osob se zdravotním postižení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U řešené stavby jsou dodrženy veškeré obecné technické požadavky zabezpečující bezbariérové užívání stavby dle vyhlášky č. 398/2009 Sb.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eškeré plochy užívané pro bezbariérový přístup mají výškový rozdíl do 20mm, příčný sklon do 2% a podélný sklon do 8,33%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vrch pochozích ploch je rovný, pevný a upravený proti skluzu, nášlapná vrstva má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 součinitel smykového tření nejméně 0,5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) hodnotu výkyvu kyvadla nejméně 40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) úhel kluzu nejméně 10°,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opřípadě ve sklonu pak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) součinitel smykového tření nejméně 0,5 + tg a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) hodnotu výkyvu kyvadla nejméně 40 x (1 + tg a)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) úhel kluzu nejméně 10° x (1 + tg a),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je úhel sklonu ve směru chůze.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řed vstupem do budovy je plocha nejméně 1500mmx15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sklon plochy před vstupem do budovy je pouze v jednom směru a nejvýše v poměru 1:50 (2,0 %)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stup do objektu má šířku nejméně 125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křídlo vstupních dveří umožňuje otevření nejméně 900mm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tvíravá dveřní křídla jsou ve výši 800 až 900mm opatřena vodorovnými madly přes celou jejich šířku, umístěnými na straně opačné než jsou závěsy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veře jsou zaskleny od výšky 4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ámek dveří je umístěn nejvýše 1000mm od podlahy, klika nejvýše 11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horní hrana zvonkového panelu je nejvýše 1200mm od úrovně podlahy s odsazením od pevné překážky nejméně 500mm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minimální manipulační prostor pro otáčení vozíku do různých směrů v rámci úhlu, který je větší než 180°, je kruh o průměru 1500mm a nejmenší prostor pro otáčení vozíku o 90° až 180° je obdélník o rozměrech 1200mm x1500mm – požadavek zapracován do PD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o objektu je navržena rampa pro bezbariérový přístup – šířka 1500mm, max. podélný sklon je 6,25% a příčný 1%, rampa je z ocelových roštů, které budou mít mezery max. 15mm, rampa je přerušena podestou délky a šířky 1500mm s sklonem 1%, přechod mezi rampou a navazující komunikací je bez výškového rozdílu, rampa je opatřena madly ve výši 900mm, které přesahuje 150mm začátek a konec rampy, madlo je osazeno od svislé konstrukce min. 60mm, tvar madla umožňuje uchopení rukou shora a jeho pevné sevření, zábradlí bude mít spodní tyč ve výšce 100 až 25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olná plocha před výtahem je min. 1500x15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veře výtahu jsou provedeny jako samočinné vodorovně posuvné dveře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ýtah má kabinu šířky 1526mm a hloubku 24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šířka vstupu do výtahu je 9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sklopné sedátko v kleci výtahu je v dosahu ovladačů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vladače ve výtahu a na nástupních místech do výtahu vyčnívají nad povrch okolní plochy nejméně o 1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reliéfní značky nejsou ryté a vpravo od ovladače je příslušný Braillův znak s parametry standardní sazby, pouze na klávesnicové ovladačové kombinaci se Braillův znak nemusí provádět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bude zajištěna hlasová fráze signalizující směr budoucí jízdy výtahu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bousměrné dorozumívací zařízení ve výtahu umožňuje indukční poslech pro nedoslýchavé osoby, toto zařízení bude označeno symbolem podle bodu 3. přílohy č. 4 vyhl. 398/2009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 areálu jsou navrženy 3 odstavná stání, která je možné využít pro ZT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5 Bezpečnost při užívání stavby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avba bude provedena tak, aby nedošlo k ohrožení bezpečnosti při užívání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6 Základní charakteristika objektů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stavební řeš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ktová dokumentace řeší stavební úpravy stávajícího objektu, který sloužil jako administrativní budova. K tomuto stávajícímu objektu bude přistavěno nové schodiště a výtah. Denní stacionář má největší půdorysné rozměry 26,7x19,15m a nejvyšší hřeben na výškové kótě +12,780. Materiálové a barevné řešení je zřejmé z výkresu pohledů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konstrukční a materiálové řeš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ebními úpravami denního stacionáře jsou:</w:t>
      </w:r>
    </w:p>
    <w:p>
      <w:pPr>
        <w:pStyle w:val="Normal"/>
        <w:jc w:val="both"/>
        <w:rPr/>
      </w:pPr>
      <w:r>
        <w:rPr>
          <w:color w:val="000000"/>
          <w:sz w:val="24"/>
        </w:rPr>
        <w:t>- odstranění některý svislý konstrukcí, vodorovných konstrukcí, střešní konstrukcí, podlah, výplní otvorů, zpevněných ploch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- novými úpravami jsou – sanace zdiva, svislé konstrukce, vodorovné konstrukce, střešní konstrukce, výplně otvorů, zpevněné plochy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mechanická odolnost a stabilit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osné konstrukce jsou posouzeny ve stavebně konstrukčním řešení. Stavba bude provedena tak, aby zatížení na ní působící v průběhu výstavby a užívání nemělo za následek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) zřícení stavby nebo její části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) větší stupeň nepřípustného přetvoření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) poškození jiných částí stavby nebo technických zařízení anebo instalovaného vybavení v důsledku většího přetvoření nosné konstrukc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) poškození v případě, kdy je rozsah neúměrný původní příčině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Stavebně konstrukční řešení vypracoval: Ing. Dominika Šnobltová, Ing. Jiří Ilčík, Ph.D. – J2L Consult Hodonín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7 Základní charakteristika technických a technologických zaříz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technické řeše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kt bude vytápěn plynovým kotlem. Ohřev vody bude zajištěn zásobníkem teplé vody napojeným na plynový kote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výčet technických a technologických zaříz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Technickým zařízením jsou: plynový kotel a zásobník teplé vod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8 Zásady požárně bezpečnostního řeš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</w:rPr>
        <w:t>Požárně bezpečnostní řešení je zpracováno v samostatném Požárně bezpečnostním řešení, které zpracoval</w:t>
      </w:r>
      <w:r>
        <w:rPr>
          <w:color w:val="000000"/>
          <w:sz w:val="24"/>
          <w:szCs w:val="24"/>
        </w:rPr>
        <w:t>: Ing. Vlastimil Trnečka – Hodonín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9 Úspora energie a tepelná ochrana</w:t>
      </w:r>
    </w:p>
    <w:p>
      <w:pPr>
        <w:pStyle w:val="Normal"/>
        <w:jc w:val="both"/>
        <w:rPr/>
      </w:pPr>
      <w:r>
        <w:rPr>
          <w:color w:val="000000"/>
          <w:sz w:val="24"/>
        </w:rPr>
        <w:t>Vzhledem k charakteru stavby (rekreační objekt) se neřeší úspora energie ani tepelná ochran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0 Hygienické požadavky na stavby, požadavky na pracovní a komunální prostředí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Zásady řešení parametrů stavby - větrání, vytápění, osvětlení, zásobování vodou, odpadů apod., a dále zásady řešení vlivu stavby na okolí - vibrace, hluk, prašnost apod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Větrání</w:t>
      </w:r>
    </w:p>
    <w:p>
      <w:pPr>
        <w:pStyle w:val="Normal"/>
        <w:jc w:val="both"/>
        <w:rPr/>
      </w:pPr>
      <w:r>
        <w:rPr>
          <w:color w:val="000000"/>
          <w:sz w:val="24"/>
        </w:rPr>
        <w:t>Stavba je odvětrána přirozeně (okny) a nuceně (ventilátory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Vytápě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bude vytápěna plynovým kotlem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Osvětlení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Stavba splňuje požadované limity osvětlení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Zásobování vodo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je napojena na veřejný vodovod.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Likvidace odpadů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ři výstavbě vzniknou odpady, které jsou vypsány v tabulce viz odstavec B.2.1 h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  <w:u w:val="single"/>
        </w:rPr>
        <w:t>Řešení vlivu stavby na okolí - vibrace, hluk, prašnost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Během provedení stavby a jejího provozu budou dodrženy všechny hygienické limity pro vibrace, hluk a prašnost. Posouzení hluku je vypracováno v akustické studii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B.2.11 Zásady ochrany stavby před negativními účinky vnějšího prostřed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ochrana před pronikáním radonu z podlož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e stavbě je navržena ochrana pro střední radonový index pozemk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ochrana před bludnými proud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předpokládá se, že se na dotčených pozemcích nacházejí bludné proud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ochrana před technickou seizmicito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předpokládá se, že se na dotčených pozemcích nachází seizmická oblas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ochrana před hlukem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osouzení hluku je vypracováno v akustické studi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) protipovodňová opatře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se dle územně plánovací dokumentace nenachází v záplavovém územ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4"/>
          <w:szCs w:val="24"/>
          <w:u w:val="single"/>
        </w:rPr>
        <w:t>f) ostatní účinky - vliv poddolování, výskyt metanu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se dle České geologické služby nenachází na poddolovaném území. Na dotčených pozemcích není znám výskyt metan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3 Připojení na technickou infrastrukturu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napojovací místa technické infrastruktury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Stavba je již napojena na kanalizaci, vodovod, plynovod, elektrickou energii a sdělovací vedení. Ve stávající trase bude vyměněna kanalizační, vodovodní a elektrická přípojka – dle stavebního zákona č. 183/2006 Sb., §79, čl. 2, písmeno s – rozhodnutí o umístění stavby ani územní souhlas nevyžaduje výměna vedení technické infrastruktury, pokud nedochází k překročení hranice stávajícího ochranného a bezpečnostního pásma – nedochází k překročení. Dešťové vody ze střešních konstrukcí budou svedeny do retenční nádrže, u jejíž horní hrany bude zřízen odtok, který bude odveden do vsakovacího zařízení. V případě, že by se retenční nádrž i vsakovací zařízení zaplnilo, je zřízen z retenční nádrže odtok do veřejné kanalizace. Dešťové vody ze zpevněných ploch budou volně zasáknuty do okolního terénu na pozemku stavebník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24"/>
          <w:szCs w:val="24"/>
          <w:u w:val="single"/>
        </w:rPr>
        <w:t>b) připojovací rozměry, výkonové kapacity a délk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řipojovací rozměry, výkonové kapacity a délky jsou uvedeny v příloze PD.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4 Dopravní řešení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a) popis dopravního řešení včetně bezbariérových opatření pro přístupnost a užívání stavby osobami se sníženou schopností pohybu nebo orientace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Ke stavbě je vstup a vjezd z jihovýchodní strany.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U řešené stavby jsou dodrženy veškeré obecné technické požadavky zabezpečující bezbariérové užívání stavby dle vyhlášky č. 398/2009 Sb.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eškeré plochy užívané pro bezbariérový přístup mají výškový rozdíl do 20mm, příčný sklon do 2% a podélný sklon do 8,33%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vrch pochozích ploch je rovný, pevný a upravený proti skluzu, nášlapná vrstva má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 součinitel smykového tření nejméně 0,5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) hodnotu výkyvu kyvadla nejméně 40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) úhel kluzu nejméně 10°,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popřípadě ve sklonu pak: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) součinitel smykového tření nejméně 0,5 + tg a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) hodnotu výkyvu kyvadla nejméně 40 x (1 + tg a), nebo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) úhel kluzu nejméně 10° x (1 + tg a),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je úhel sklonu ve směru chůze. 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řed vstupem do budovy je plocha nejméně 1500mmx15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sklon plochy před vstupem do budovy je pouze v jednom směru a nejvýše v poměru 1:50 (2,0 %)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stup do objektu má šířku nejméně 125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křídlo vstupních dveří umožňuje otevření nejméně 900mm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tvíravá dveřní křídla jsou ve výši 800 až 900mm opatřena vodorovnými madly přes celou jejich šířku, umístěnými na straně opačné než jsou závěsy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veře jsou zaskleny od výšky 4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zámek dveří je umístěn nejvýše 1000mm od podlahy, klika nejvýše 11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horní hrana zvonkového panelu je nejvýše 1200mm od úrovně podlahy s odsazením od pevné překážky nejméně 500mm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minimální manipulační prostor pro otáčení vozíku do různých směrů v rámci úhlu, který je větší než 180°, je kruh o průměru 1500mm a nejmenší prostor pro otáčení vozíku o 90° až 180° je obdélník o rozměrech 1200mm x1500mm – požadavek zapracován do PD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o objektu je navržena rampa pro bezbariérový přístup – šířka 1500mm, max. podélný sklon je 6,25% a příčný 1%, rampa je z ocelových roštů, které budou mít mezery max. 15mm, rampa je přerušena podestou délky a šířky 1500mm s sklonem 1%, přechod mezi rampou a navazující komunikací je bez výškového rozdílu, rampa je opatřena madly ve výši 900mm, které přesahuje 150mm začátek a konec rampy, madlo je osazeno od svislé konstrukce min. 60mm, tvar madla umožňuje uchopení rukou shora a jeho pevné sevření, zábradlí bude mít spodní tyč ve výšce 100 až 25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olná plocha před výtahem je min. 1500x15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dveře výtahu jsou provedeny jako samočinné vodorovně posuvné dveře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ýtah má kabinu šířky 1526mm a hloubku 24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šířka vstupu do výtahu je 900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sklopné sedátko v kleci výtahu je v dosahu ovladačů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vladače ve výtahu a na nástupních místech do výtahu vyčnívají nad povrch okolní plochy nejméně o 1mm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reliéfní značky nejsou ryté a vpravo od ovladače je příslušný Braillův znak s parametry standardní sazby, pouze na klávesnicové ovladačové kombinaci se Braillův znak nemusí provádět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bude zajištěna hlasová fráze signalizující směr budoucí jízdy výtahu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obousměrné dorozumívací zařízení ve výtahu umožňuje indukční poslech pro nedoslýchavé osoby, toto zařízení bude označeno symbolem podle bodu 3. přílohy č. 4 vyhl. 398/2009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v areálu jsou navrženy 3 odstavná stání, která je možné využít pro ZT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b) napojení území na stávající dopravní infrastruktur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Ke stavbě je vstup a vjezd z jihovýchodní stran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c) doprava v klidu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ÝPOČET ODSTAVNÝCH STÁNÍ DLE ČSN 73 611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Celkový počet stání pro řešené území se vypočítá podle vzorce:</w:t>
      </w:r>
    </w:p>
    <w:p>
      <w:pPr>
        <w:pStyle w:val="Normal"/>
        <w:jc w:val="both"/>
        <w:rPr/>
      </w:pPr>
      <w:r>
        <w:rPr>
          <w:color w:val="000000"/>
          <w:sz w:val="24"/>
        </w:rPr>
        <w:t>N = Oo · k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 = (9/3) · 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 = 3 stá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kde:</w:t>
      </w:r>
    </w:p>
    <w:p>
      <w:pPr>
        <w:pStyle w:val="Normal"/>
        <w:jc w:val="both"/>
        <w:rPr/>
      </w:pPr>
      <w:r>
        <w:rPr>
          <w:color w:val="000000"/>
          <w:sz w:val="24"/>
        </w:rPr>
        <w:t>Oo - základní počet odstavných stá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ka - součinitel vlivu stupně automobilizace pro posuzované územ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 areálu jsou navržena 3 odstavná stání, která je možné využít pro ZTP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pěší a cyklistické stezky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5 Řešení vegetace a souvisejících terénních úprav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terénní úpravy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Vykopaná zemina bude použita na dosypy kolem stavb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použité vegetační prvk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Jsou navrženy nové stromy, keře a zatravněné ploch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biotechnická opatř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D není touto částí dotčen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6 Popis vlivů stavby na životní prostředí a jeho ochran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vliv na životní prostředí - ovzduší, hluk, voda, odpady a půd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Ovzduší</w:t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24"/>
        </w:rPr>
        <w:t>Během výstavby a provozu stavby budou použity stroje a zařízení, které budou vyhovovat platným předpisům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Hluk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Hluk je posouzen v akustické studi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Odpad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ři výstavbě vzniknou odpady, které jsou vypsány v tabulce viz odstavec B.2.1 h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ůd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ýstavba a provoz stavby nebude mít žádný negativní vliv na kvalitu půd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vliv na přírodu a krajinu - ochrana dřevin, ochrana památných stromů, ochrana rostlin a živočichů, zachování ekologických funkcí a vazeb v krajině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nebude mít negativní vliv na přírodu a krajinu a bude zachovávat ekologickou funkci a vazby v krajině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vliv na soustavu chráněných území Natura 200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Stavba nebude mít negativní vliv na soustavu chráněných území Natura 200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způsob zohlednění podmínek závazného stanoviska posouzení vlivu záměru na životní prostředí, je-li podklade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vyžaduje posouzení vlivu na životní prostředí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) 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spadá do režimu zákona o integrované prevenc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f) navrhovaná ochranná a bezpečnostní pásma, rozsah omezení a podmínky ochrany podle jiných právních předpisů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navrhovány žádné ochranné ani bezpečnostní pásm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7 Ochrana obyvatelstva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Splnění základních požadavků z hlediska plnění úkolů ochrany obyvatelstv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Budou splněny veškeré základní požadavky z hlediska plnění úkolů ochrany obyvatelstv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8 Zásady organizace výstavby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a) potřeby a spotřeby rozhodujících médií a hmot, jejich zajiště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třeby a spotřeby rozhodujících médií a hmot budou jen ve využití vody a elektřiny z vnitřních rozvodů v rámci výstavby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b) odvodnění staveniště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ešťová voda ze staveniště se bude vsakovat do okolního terénu, na pozemku stavebník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c) napojení staveniště na stávající dopravní a technickou infrastrukturu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Dopravní infrastruktur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a dotčené pozemky je vstup a vjezd z jihovýchodní strany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Technická infrastruktura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taveniště bude napojeno na vodu a elektřinu z vnitřních rozvodů v rámci výstavby. 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d) vliv provádění stavby na okolní stavby a pozemky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Během výstavby nedojde k negativnímu ovlivnění okolních staveb ani pozemků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) ochrana okolí staveniště a požadavky na související asanace, demolice, kácení dřevin</w:t>
      </w:r>
    </w:p>
    <w:p>
      <w:pPr>
        <w:pStyle w:val="Normal"/>
        <w:jc w:val="both"/>
        <w:rPr/>
      </w:pPr>
      <w:r>
        <w:rPr>
          <w:color w:val="000000"/>
          <w:sz w:val="24"/>
        </w:rPr>
        <w:t>Staveniště je dáno oplocení pozemku stavebníka. Z hlediska ochrany okolí staveniště nejsou požadavky na související asanace, demolice ani kácení dřevin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f) maximální dočasné a trvalé zábory pro staveniště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Maximální zábor staveniště bude dán oplocením hranice pozemku stavebníka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g) požadavky na bezbariérové obchozí tras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bude dotčena požadavky na bezbariérové obchozí tras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) maximální produkovaná množství a druhy odpadů a emisí při výstavbě, jejich likvida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mise budou v limitních hodnotách. Při výstavbě vzniknou odpady, které jsou vypsány v tabulce viz odstavec B.2.1 h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i) bilance zemních prací, požadavky na přísun nebo deponie zemin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Při výstavbě bude vytěžená zemina použita na dosypy kolem stavb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j) ochrana životního prostředí při výstavbě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>Výstavba nebude mít žádný negativní vliv na životní prostřed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k) zásady bezpečnosti a ochrany zdraví při práci na staveništi</w:t>
      </w:r>
    </w:p>
    <w:p>
      <w:pPr>
        <w:pStyle w:val="Normal"/>
        <w:ind w:firstLine="17"/>
        <w:jc w:val="both"/>
        <w:rPr>
          <w:color w:val="000000"/>
          <w:sz w:val="24"/>
        </w:rPr>
      </w:pPr>
      <w:r>
        <w:rPr>
          <w:color w:val="000000"/>
          <w:sz w:val="24"/>
        </w:rPr>
        <w:t>Při výstavbě je nutno postupovat dle bezpečnostních předpisů, platných norem a zákonů. Hlavní zásady jsou uvedeny v NV 591/2006 Sb. a NV 362/2005 Sb. Jedná se hlavně o používání ochranných pomůcek, zajištění bezpečnosti práce ve výškách zábradlím, zajištění práce se stroji a zařízeními na elektrický proud. Důležité je dodržování technologických předpisů, technických norem, návodů k obsluze a předpisů výrobc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Odborné práce je nutno svěřit odborné firmě s příslušným oprávněním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Pro výstavbu je nutno smluvně zajistit odborný stavební dohled a zajistit návštěvu projektanta k odsouhlasení případných změn, hlavně materiálových. Další změny a úpravy nutno konzultovat se stavebním úřadem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l) úpravy pro bezbariérové užívání výstavbou dotčených staveb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ba nebude dotčena bezbariérově užívanými stavbami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) zásady pro dopravní inženýrská opatř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jsou za potřebí žádná dopravní inženýrská opatření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) stanovení speciálních podmínek pro provádění stavby - provádění stavby za provozu, opatření proti účinkům vnějšího prostředí při výstavbě apod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Nejsou stanoveny žádné speciální podmínky pro provádění stavby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o) postup výstavby, rozhodující dílčí termín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Zahájení výstavby: 10/2021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Ukončení výstavby: 09/2024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B.9 Celkové vodohospodářské řešení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Ve stávající trase bude vyměněna kanalizační vodovodní – dle stavebního zákona č. 183/2006 Sb., §79, čl. 2, písmeno s – rozhodnutí o umístění stavby ani územní souhlas nevyžaduje výměna vedení technické infrastruktury, pokud nedochází k překročení hranice stávajícího ochranného a bezpečnostního pásma – nedochází k překročení. Dešťové vody ze střešních konstrukcí budou svedeny do retenční nádrže, u jejíž horní hrany bude zřízen odtok, který bude odveden do vsakovacího zařízení. V případě, že by se retenční nádrž i vsakovací zařízení zaplnilo, je zřízen z retenční nádrže odtok do veřejné kanalizace. Dešťové vody ze zpevněných ploch budou volně zasáknuty do okolního terénu na pozemku stavebníka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 Hodoníně, 05/2021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Vypracoval: PROST Hodonín s.r.o., Ing. Zbyněk Neduchal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WWHeading8">
    <w:name w:val="WW-Heading 8"/>
    <w:basedOn w:val="Normln"/>
    <w:qFormat/>
    <w:pPr>
      <w:ind w:left="1276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Odrtver3ped">
    <w:name w:val="odr-čtver-3před"/>
    <w:basedOn w:val="Normal"/>
    <w:qFormat/>
    <w:pPr>
      <w:widowControl/>
      <w:numPr>
        <w:ilvl w:val="0"/>
        <w:numId w:val="2"/>
      </w:numPr>
      <w:tabs>
        <w:tab w:val="clear" w:pos="720"/>
        <w:tab w:val="left" w:pos="284" w:leader="none"/>
      </w:tabs>
      <w:suppressAutoHyphens w:val="false"/>
      <w:spacing w:before="60" w:after="0"/>
      <w:jc w:val="both"/>
    </w:pPr>
    <w:rPr>
      <w:rFonts w:ascii="Tahoma" w:hAnsi="Tahoma" w:cs="Tahoma"/>
    </w:rPr>
  </w:style>
  <w:style w:type="paragraph" w:styleId="Odrkyspuntkem">
    <w:name w:val="odrážky s puntíkem"/>
    <w:basedOn w:val="Odrtver3ped"/>
    <w:qFormat/>
    <w:pPr>
      <w:tabs>
        <w:tab w:val="clear" w:pos="284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6:47:00Z</dcterms:created>
  <dc:creator>Ing.TesaĹ™Ă­k R.</dc:creator>
  <dc:description/>
  <cp:keywords/>
  <dc:language>en-US</dc:language>
  <cp:lastModifiedBy>neduc</cp:lastModifiedBy>
  <cp:lastPrinted>2016-02-29T07:26:00Z</cp:lastPrinted>
  <dcterms:modified xsi:type="dcterms:W3CDTF">2021-06-01T10:02:00Z</dcterms:modified>
  <cp:revision>91</cp:revision>
  <dc:subject/>
  <dc:title/>
</cp:coreProperties>
</file>